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Аннотация рабочей программы </w:t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18"/>
        <w:gridCol w:w="992"/>
        <w:gridCol w:w="1276"/>
        <w:gridCol w:w="1275"/>
        <w:gridCol w:w="1276"/>
        <w:gridCol w:w="155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едмет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-методические материал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составлена на основе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 ООО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й образовательной программы основного общего образования АНОО «Дом Знаний»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6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го плана АНОО «Дом Знаний» на 2023-2024 год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перечня учебников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ой программы основного общего образования по физике, с учетом авторской программы (авторская программа по физике, учебника (Перышкин И.М., Иванов А. И.)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52" w:hanging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– Перышкин И.М., Иванов А.И.; АО «Издательство Просвещен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К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Физика. 7 класс». В 2 ч. Учебник для общеобразовательных организаций. Перышкин И.М., Иванов А.И.; АО «Издательство Просвещение», 2023 г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едмет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задачи изучения курса физики в 7 класс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1" w:leader="none"/>
              </w:tabs>
              <w:spacing w:lineRule="auto" w:line="240" w:before="0" w:after="0"/>
              <w:ind w:left="601" w:right="310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</w:t>
            </w:r>
            <w:r>
              <w:rPr>
                <w:rFonts w:eastAsia="Times New Roman" w:cs="Times New Roman" w:ascii="Times New Roman" w:hAnsi="Times New Roman"/>
                <w:spacing w:val="-3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рительных приборов, широко применяемых в практической</w:t>
            </w:r>
            <w:r>
              <w:rPr>
                <w:rFonts w:eastAsia="Times New Roman" w:cs="Times New Roman" w:ascii="Times New Roman" w:hAnsi="Times New Roman"/>
                <w:spacing w:val="-1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зн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1" w:leader="none"/>
              </w:tabs>
              <w:spacing w:lineRule="auto" w:line="240" w:before="0" w:after="0"/>
              <w:ind w:left="601" w:right="175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владение учащимися такими общенаучными понятиями, как природное явление, эмпирически установленный факт, проблема, гипотеза, теоретический вывод,</w:t>
            </w: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 экспериментальной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ки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120" w:after="0"/>
              <w:ind w:left="601" w:hanging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зучения курс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3" w:leader="none"/>
              </w:tabs>
              <w:spacing w:lineRule="auto" w:line="240" w:before="0" w:after="0"/>
              <w:ind w:left="601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воение учащимися смысла основных понятий и законов физики, взаимосвязи между</w:t>
            </w:r>
            <w:r>
              <w:rPr>
                <w:rFonts w:eastAsia="Times New Roman" w:cs="Times New Roman" w:ascii="Times New Roman" w:hAnsi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175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системы научных знаний о природе, ее фундаментальных законах для построения представления о физической картине</w:t>
            </w:r>
            <w:r>
              <w:rPr>
                <w:rFonts w:eastAsia="Times New Roman" w:cs="Times New Roman" w:ascii="Times New Roman" w:hAnsi="Times New Roman"/>
                <w:spacing w:val="-1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175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тизация знаний о многообразии объектов и явлений природы, о закономерностях процессов и о законах физики для осознания возможности разумного</w:t>
            </w:r>
            <w:r>
              <w:rPr>
                <w:rFonts w:eastAsia="Times New Roman" w:cs="Times New Roman" w:ascii="Times New Roman" w:hAnsi="Times New Roman"/>
                <w:spacing w:val="-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ижений науки в дальнейшем развитии</w:t>
            </w:r>
            <w:r>
              <w:rPr>
                <w:rFonts w:eastAsia="Times New Roman" w:cs="Times New Roman" w:ascii="Times New Roman" w:hAnsi="Times New Roman"/>
                <w:spacing w:val="-2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ивил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493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убежденности в познаваемости окружающего мира и достоверности</w:t>
            </w:r>
            <w:r>
              <w:rPr>
                <w:rFonts w:eastAsia="Times New Roman" w:cs="Times New Roman" w:ascii="Times New Roman" w:hAnsi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чных методов его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экологического мышления и ценностного отношения к</w:t>
            </w:r>
            <w:r>
              <w:rPr>
                <w:rFonts w:eastAsia="Times New Roman" w:cs="Times New Roman" w:ascii="Times New Roman" w:hAnsi="Times New Roman"/>
                <w:spacing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род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310" w:hanging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познавательных интересов и творческих способностей учащихся, а также интереса к расширению и углублению физических знаний и выбора физики как профильного</w:t>
            </w:r>
            <w:r>
              <w:rPr>
                <w:rFonts w:eastAsia="Times New Roman" w:cs="Times New Roman" w:ascii="Times New Roman" w:hAnsi="Times New Roman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мета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курса в учебном плане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лан на изучение физ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7 классе отводит 2 часа в неделю, всего 68 часов в год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курс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4961"/>
              <w:gridCol w:w="2405"/>
            </w:tblGrid>
            <w:tr>
              <w:trPr>
                <w:trHeight w:val="859" w:hRule="atLeast"/>
              </w:trPr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именование раздела, темы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личество часов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ведение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Физика и физические методы изучения природы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 часов.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I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318" w:hanging="142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троение вещества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lineRule="auto" w:line="240" w:before="0" w:after="0"/>
                    <w:ind w:left="601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4 часа 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II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вижение и взаимодействие тел.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 часа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V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авление. Закон Архимеда. Плавание тел.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 часов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V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бота и энергия.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 часов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VI.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общение и систематизация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час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, методы, технологи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ронтальный опрос, индивидуальная работа, работа в группах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ловесный, объяснительно-иллюстративный, репродуктивный, наглядный, исследовательский, частично поисковый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нформационные, игровые, проектные, сберегающие здоровье, проблемное, дифференцированное обучение и т.д.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прохождения программ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е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 в нед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 в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ла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ител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медова Патимат Мура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00" w:hanging="173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_"/>
    <w:qFormat/>
    <w:rPr>
      <w:rFonts w:eastAsia="Times New Roman"/>
      <w:spacing w:val="1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0"/>
    </w:pPr>
    <w:rPr>
      <w:rFonts w:eastAsia="Times New Roman"/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5:00Z</dcterms:created>
  <dc:creator>ПК</dc:creator>
  <dc:description/>
  <cp:keywords/>
  <dc:language>en-US</dc:language>
  <cp:lastModifiedBy>Администратор</cp:lastModifiedBy>
  <dcterms:modified xsi:type="dcterms:W3CDTF">2023-08-08T08:02:00Z</dcterms:modified>
  <cp:revision>3</cp:revision>
  <dc:subject/>
  <dc:title/>
</cp:coreProperties>
</file>