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0"/>
        <w:gridCol w:w="1329"/>
        <w:gridCol w:w="1394"/>
        <w:gridCol w:w="1627"/>
        <w:gridCol w:w="1294"/>
        <w:gridCol w:w="1295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едмета</w:t>
            </w:r>
          </w:p>
        </w:tc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усский язык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методические материалы</w:t>
            </w:r>
          </w:p>
        </w:tc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на основе: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ОС ООО 2021 (6 классы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ого закона об образовании РФ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й образовательной программы основного общего образования АНОО «Дом Знаний»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го плана АНОО «Дом Знаний» на 2023-2024 год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перечня учебников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ой программы основ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ому язык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етом авторской программы по русскому языку, учебник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усский язы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ранов М.Т., Ладыженская Т.А., Тростенцова Л.А. и др.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</w:t>
            </w:r>
          </w:p>
        </w:tc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(в 2 частях), Баранов М.Т., Ладыженская Т.А., Тростенцова Л.А. и др. «Просвещение»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и предмета</w:t>
            </w:r>
          </w:p>
        </w:tc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" w:leader="none"/>
              </w:tabs>
              <w:spacing w:lineRule="auto" w:line="240" w:before="0" w:after="0"/>
              <w:ind w:left="0" w:right="1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ние уважения к русскому язы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знательного отношения к нему как явлению культуры; осмысление русск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осознание эстетической ценности русского язы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7" w:leader="none"/>
              </w:tabs>
              <w:spacing w:lineRule="auto" w:line="240" w:before="0" w:after="0"/>
              <w:ind w:left="0" w:right="1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владение русским языком как средством общ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овседневной жизни и учебной деятельности; развитие готовности и способности к речевому взаимодействию и взаимопониманию, потребности в речевом самосовершенствовании; овладение важнейшими общеучебными умениями и универсальными учебными действиями (умения формулировать цели деятельности, планировать ее, осуществлять речевой самоконтроль и самокоррекцию; проводить библиографический поиск, извлекать и преобразовывать необходимую информацию из лингвистических словарей различных типов и других источников, включая СМИ и Интернет; осуществлять информационную переработку текста и др.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7" w:leader="none"/>
              </w:tabs>
              <w:spacing w:lineRule="auto" w:line="240" w:before="0" w:after="0"/>
              <w:ind w:left="0" w:right="1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своение знаний об устройстве языковой системы и закономерностях ее функцион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 стилистических ресурсах и основных нормах русского литературного языка; развитие способности опознавать, анализировать, сопоставлять, классифицировать и оценивать языковые факты; овладение на этой основе культурой устной и письменной речи, видами речевой деятельности, правилами использования языка в разных ситуациях общения, нормами речевого этикета; обогащение активного и потенциального словарного запаса; расширение объема используемых в речи грамматических средств; совершенствование способности применять приобретенные знания, умения и навыки в процессе речевого общения в учебной деятельности и повседневной жизни.</w:t>
            </w:r>
          </w:p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ind w:right="1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дачи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97" w:leader="none"/>
              </w:tabs>
              <w:spacing w:lineRule="auto" w:line="240" w:before="0" w:after="0"/>
              <w:ind w:left="720" w:right="16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учащимся представление о роли языка в жизни общества, о языке как развивающемся явлении, о месте русского языка в современном мире, о его богатстве, выразительност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97" w:leader="none"/>
              </w:tabs>
              <w:spacing w:lineRule="auto" w:line="240" w:before="0" w:after="0"/>
              <w:ind w:left="720" w:right="16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ть усвоение определенного круга знаний из области фонетики, графики, орфоэпии, орфографии, лексики, морфемики, словообразования, морфологии, синтаксиса, пунктуации, стилистики, а также применять данные знания на практике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97" w:leader="none"/>
              </w:tabs>
              <w:spacing w:lineRule="auto" w:line="240" w:before="0" w:after="0"/>
              <w:ind w:left="720" w:right="16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ечь учащихся: обогащать их активный и пассивный запас слов, грамматический строй реч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97" w:leader="none"/>
              </w:tabs>
              <w:spacing w:lineRule="auto" w:line="240" w:before="0" w:after="0"/>
              <w:ind w:left="720" w:right="16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усвоению норм литературного языка, формированию и совершенствованию навыков грамотного и свободного владения устной и письменной речью во всех основных видах речевой деятельност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97" w:leader="none"/>
              </w:tabs>
              <w:spacing w:lineRule="auto" w:line="240" w:before="0" w:after="0"/>
              <w:ind w:left="720" w:right="16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и совершенствовать у учащихся орфографические и пунктуационные умения и навык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97" w:leader="none"/>
              </w:tabs>
              <w:spacing w:lineRule="auto" w:line="240" w:before="0" w:after="0"/>
              <w:ind w:left="720" w:right="16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е анализировать речевые факты, оценивать их с точки зрения нормированности, соответствия ситуации общения;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97" w:leader="none"/>
              </w:tabs>
              <w:spacing w:lineRule="auto" w:line="240" w:before="0" w:after="0"/>
              <w:ind w:left="720" w:right="16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анализировать и составлять тексты разных жанров.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курса в учебном плане</w:t>
            </w:r>
          </w:p>
        </w:tc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на изучение русского языка в 6 классе отводит 6 часов в неделю, всего 204 часа в год.</w:t>
            </w:r>
          </w:p>
        </w:tc>
      </w:tr>
      <w:tr>
        <w:trPr>
          <w:trHeight w:val="527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курса</w:t>
            </w:r>
          </w:p>
        </w:tc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по программе, количест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4610</wp:posOffset>
                      </wp:positionV>
                      <wp:extent cx="5393055" cy="29216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3055" cy="2921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6229"/>
                                    <w:gridCol w:w="1418"/>
                                  </w:tblGrid>
                                  <w:tr>
                                    <w:trPr>
                                      <w:trHeight w:val="57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669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bidi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bidi="ru-RU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bidi="ru-RU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 w:bidi="ru-RU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bidi="ru-RU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bidi="ru-RU"/>
                                          </w:rPr>
                                          <w:t>Раздел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оличество час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55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171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Общие сведения о язык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овторение изученного в 5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Язык. Речь. Общени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Тек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Функциональные разновидности стилей реч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Лексика. Фразеология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Морфемика. Словообразование. Орфография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Имя существительно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Имя прилагательно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Имя числительно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естоим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Глаг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Повторение и систематизация изученног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4.65pt;height:230.05pt;mso-wrap-distance-left:0pt;mso-wrap-distance-right:9pt;mso-wrap-distance-top:0pt;mso-wrap-distance-bottom:0pt;margin-top: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6229"/>
                              <w:gridCol w:w="1418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6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bidi="ru-RU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Раздел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55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щие сведения о языке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вторение изученного в 5 класс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Язык. Речь. Общение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кст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Функциональные разновидности стилей речи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Лексика. Фразеология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Морфемика. Словообразование. Орфография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мя существительно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мя прилагательно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мя числительно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естоим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лаго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овторение и систематизация изученного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методы, технологии</w:t>
            </w:r>
          </w:p>
        </w:tc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ронтальный опрос, индивидуальная работа, работа в группах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есный, объяснительно-иллюстративный, репродуктивный, наглядный, исследовательский, частично-поисковый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нформационные, игровые, проектные, здоровьесберегающие, проблемное, дифференцированное обучение и т.д.</w:t>
            </w:r>
          </w:p>
        </w:tc>
      </w:tr>
      <w:tr>
        <w:trPr>
          <w:trHeight w:val="6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рохождения программного материа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недел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в неделю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в четвер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он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амо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</w:t>
            </w:r>
          </w:p>
        </w:tc>
      </w:tr>
      <w:tr>
        <w:trPr>
          <w:trHeight w:val="6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6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, контрольные, самостоятельные, творческие работы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ель</w:t>
            </w:r>
          </w:p>
        </w:tc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вская Анна Григорье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37" w:right="624" w:gutter="0" w:header="0" w:top="5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15:00Z</dcterms:created>
  <dc:creator>User</dc:creator>
  <dc:description/>
  <cp:keywords/>
  <dc:language>en-US</dc:language>
  <cp:lastModifiedBy>User</cp:lastModifiedBy>
  <dcterms:modified xsi:type="dcterms:W3CDTF">2023-08-05T18:44:00Z</dcterms:modified>
  <cp:revision>54</cp:revision>
  <dc:subject/>
  <dc:title/>
</cp:coreProperties>
</file>