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Аннотация рабочей программы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28"/>
        <w:gridCol w:w="1370"/>
        <w:gridCol w:w="1401"/>
        <w:gridCol w:w="1580"/>
        <w:gridCol w:w="1341"/>
        <w:gridCol w:w="1166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а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сский язык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>
          <w:trHeight w:val="30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ООО 2021 (5 классы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закона об образовании РФ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перечня учебников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й программы осно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му язык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том авторской программы по русскому языку, учебник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усский язы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адыженская Т. А., Баранов М. Т., Тростенцова Л. А. и др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Русский язы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2 частях), Ладыженская Т. А., Баранов М. Т., Тростенцова Л. А. и др. «Просвещение».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едмета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256" w:righ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 занятий русским языком – развитие и совершенствование практических умений и навыков учащихся: речевых, орфографических, пунктуационных умений и навыков учебного труда (выделять главное, планировать свою деятельность, контролировать свою деятельность, например, с помощью словарей, справочников, конспектировать и т.д.).</w:t>
            </w:r>
          </w:p>
          <w:p>
            <w:pPr>
              <w:pStyle w:val="Standard"/>
              <w:ind w:left="256"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 приобретение детьми знаний о языке и речи, освоение основных лингвистических понятий и правил из области фонетики, графики, морфемики, грамматики, орфографии, культуры речи, теории текста (с учётом возраста учащихся и практических потребностей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курса в учебном плане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на из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5 классе отводит 5 часов в неделю, всего 170 в год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курса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ы по программе, количество часов</w:t>
            </w:r>
          </w:p>
          <w:tbl>
            <w:tblPr>
              <w:tblW w:w="8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4820"/>
              <w:gridCol w:w="1954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ы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1. Общие сведения о языке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2. Повторение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3. Язык и речь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4. Текст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5. Функциональные разновидности языка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6. Система языка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 xml:space="preserve">Раздел 7. Морфология. Культура речи. Орфография </w:t>
                  </w:r>
                </w:p>
              </w:tc>
              <w:tc>
                <w:tcPr>
                  <w:tcW w:w="1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8. Синтаксис. Культура речи. Пунктуация.</w:t>
                  </w:r>
                </w:p>
              </w:tc>
              <w:tc>
                <w:tcPr>
                  <w:tcW w:w="1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здел 9. Повторение пройденного</w:t>
                  </w:r>
                </w:p>
              </w:tc>
              <w:tc>
                <w:tcPr>
                  <w:tcW w:w="1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numPr>
                      <w:ilvl w:val="0"/>
                      <w:numId w:val="1"/>
                    </w:numPr>
                    <w:suppressAutoHyphens w:val="true"/>
                    <w:snapToGrid w:val="false"/>
                    <w:spacing w:lineRule="auto" w:line="240" w:before="0" w:after="0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 xml:space="preserve">Раздел 10. Итоговый контроль. (Сочинения, изложения, контрольные проверочные работы) </w:t>
                  </w:r>
                </w:p>
              </w:tc>
              <w:tc>
                <w:tcPr>
                  <w:tcW w:w="1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, технологии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ый, объяснительно-иллюстративный, репродуктивный, наглядный, исследовательский, частично-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формационные, игровые, проектные, здоровьесберегающие, проблемное обучени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хождения программного материал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нед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четвер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, контрольные, самостоятельные, сочинения, изложения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карова Дарья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707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5:00Z</dcterms:created>
  <dc:creator>User</dc:creator>
  <dc:description/>
  <cp:keywords/>
  <dc:language>en-US</dc:language>
  <cp:lastModifiedBy>User</cp:lastModifiedBy>
  <dcterms:modified xsi:type="dcterms:W3CDTF">2023-08-05T08:21:00Z</dcterms:modified>
  <cp:revision>54</cp:revision>
  <dc:subject/>
  <dc:title/>
</cp:coreProperties>
</file>