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Аннотация рабочей программы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24"/>
        <w:gridCol w:w="1367"/>
        <w:gridCol w:w="1398"/>
        <w:gridCol w:w="1577"/>
        <w:gridCol w:w="1338"/>
        <w:gridCol w:w="13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едмета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терату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ФГОС ООО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б образовании в РФ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образовательной программы основного общего образования АНОО «Дом Знаний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перечня учебников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ой программы воспитания АНОО «Дом Знаний», с учётом Концепции преподавания русского языка и литературы в Российской Федерации.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й программы основ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о литературе, с учетом авторской программы по литературе, учебника «</w:t>
            </w:r>
            <w:r>
              <w:rPr>
                <w:rStyle w:val="Url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» (в 2 ч.),</w:t>
            </w:r>
            <w:r>
              <w:rPr>
                <w:sz w:val="3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вина В. Я., Журавлев В.П., Коровин В.И.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(в 2 ч.), Коровина В. Я., Журавлев В.П., Коровин В.И., «Просвещение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редмета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воспитание</w:t>
            </w:r>
            <w:r>
              <w:rPr>
                <w:rFonts w:cs="Times New Roman" w:ascii="Times New Roman" w:hAnsi="Times New Roman"/>
                <w:sz w:val="24"/>
              </w:rPr>
      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</w:rPr>
      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освоение знаний</w:t>
            </w:r>
            <w:r>
              <w:rPr>
                <w:rFonts w:cs="Times New Roman" w:ascii="Times New Roman" w:hAnsi="Times New Roman"/>
                <w:sz w:val="24"/>
              </w:rPr>
      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овладение умениями</w:t>
            </w:r>
            <w:r>
              <w:rPr>
                <w:rFonts w:cs="Times New Roman" w:ascii="Times New Roman" w:hAnsi="Times New Roman"/>
                <w:sz w:val="24"/>
              </w:rPr>
      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способности понимать и эстетически воспринимать произведения русской и зарубежной литерату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гащение духовного мира учащихся путём приобщения их к нравственным ценностям и художественному многообразию литерату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и совершенствование устной и письменной речи учащихс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курса в учебном плане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на изучение литературы в 8 классе отводит 2 часа в неделю, всего 68 часов в год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курса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о программе, 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0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3827"/>
              <w:gridCol w:w="1560"/>
            </w:tblGrid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веде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з устного народного творчест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з древнерусской литератур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Из литературы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XVII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ве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з литератур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XI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е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Из литературы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XX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ве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з зарубежной литератур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6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6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, технологии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ронтальный опрос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есный, объяснительно-иллюстративный, репродуктивный, наглядный, исследовательский, частично-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формационные, игровые, проектные, здоровьесберегающие, проблемно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хождения программного материа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не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недел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четверт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твор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, контрольные, самостоятельные, творческие рабо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ь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а Мукминат Темирае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624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rial">
    <w:name w:val="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5:14:00Z</dcterms:created>
  <dc:creator>User</dc:creator>
  <dc:description/>
  <cp:keywords/>
  <dc:language>en-US</dc:language>
  <cp:lastModifiedBy>User</cp:lastModifiedBy>
  <dcterms:modified xsi:type="dcterms:W3CDTF">2023-08-05T21:48:00Z</dcterms:modified>
  <cp:revision>34</cp:revision>
  <dc:subject/>
  <dc:title/>
</cp:coreProperties>
</file>