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Аннотация рабочей программы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28"/>
        <w:gridCol w:w="1370"/>
        <w:gridCol w:w="1401"/>
        <w:gridCol w:w="1580"/>
        <w:gridCol w:w="1341"/>
        <w:gridCol w:w="1166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едмета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усский язык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методические материалы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на основе: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ОС ООО (8 классы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го закона об образовании РФ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й образовательной программы основного общего образования АНОО «Дом Знаний»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го плана АНОО «Дом Знаний» на 2023-2024 год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перечня учебников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ой программы основ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ому язык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етом авторской программы по русскому языку, учебник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усский язы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архударов С.Г., Крючков С.Е., Максимов Л.Ю. и др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усский язы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архударов С.Г., Крючков С.Е., Максимов Л.Ю. и др., «Просвещение».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 предмета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szCs w:val="24"/>
                <w:u w:val="single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2" w:leader="none"/>
              </w:tabs>
              <w:spacing w:lineRule="auto" w:line="240" w:before="0" w:after="0"/>
              <w:ind w:left="0" w:right="1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спитание уважения к русскому язы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знательного отношения к нему как явлению культуры; осмысление русск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усского язы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0" w:right="1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владение русским языком как средством об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овладение важнейшими общеучебными умениями и универсальными учебными действиями (умения формулировать цели деятельности, планировать ее, осуществлять речевой самоконтроль и самокоррекцию; проводить библиогра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формационную переработку текста и др.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0" w:right="1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своение знаний об устройстве языковой системы и закономерностях ее функцион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 стилистических ресурсах и основных нормах русского литературного языка; развитие способности опознавать, анализировать, сопоставлять, классифицировать и оценивать языковые факты; овладение на этой основе культурой устной и письменной речи, видами речевой деятельности, правилами использования языка в разных ситуациях общения, нормами речевого этикета; обогащение активного и потенциального словарного запаса; расширение объема используемых в речи грамматических средств; совершенствование способности применять приобретенные знания, умения и навыки в процессе речевого общения в учебной деятельности и повседневной жизни.</w:t>
            </w:r>
          </w:p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ind w:right="1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дачи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720" w:right="16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учащимся представление о роли языка в жизни общества, о языке как развивающемся явлении, о месте русского языка в современном мире, о его богатстве, выразительност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720" w:right="16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усвоение определенного круга знаний из области фонетики, графики, орфоэпии, орфографии, лексики, морфемики, словообразования, морфологии, синтаксиса, пунктуации, стилистики, а также применять данные знания на практике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720" w:right="16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ечь учащихся: обогащать их активный и пассивный запас слов, грамматический строй реч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720" w:right="16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усвоению норм литературного языка, формированию и совершенствованию навыков грамотного и свободного владения устной и письменной речью во всех основных видах речевой деятельност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720" w:right="16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и совершенствовать у учащихся орфографические и пунктуационные умения и навык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720" w:right="16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 анализировать речевые факты, оценивать их с точки зрения нормированности, соответствия ситуации общения;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</w:tabs>
              <w:spacing w:lineRule="auto" w:line="240" w:before="0" w:after="0"/>
              <w:ind w:left="720" w:right="16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анализировать и составлять тексты разных жанров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курса в учебном плане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на изучение русского языка в 8 классе отводит 3 часа в неделю, всего 102 часа в год.</w:t>
            </w:r>
          </w:p>
        </w:tc>
      </w:tr>
      <w:tr>
        <w:trPr>
          <w:trHeight w:val="416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курса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по программе, 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221" w:type="dxa"/>
              <w:jc w:val="left"/>
              <w:tblInd w:w="1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"/>
              <w:gridCol w:w="6340"/>
              <w:gridCol w:w="1276"/>
            </w:tblGrid>
            <w:tr>
              <w:trPr>
                <w:trHeight w:val="480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6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8"/>
                      <w:lang w:bidi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8"/>
                      <w:lang w:bidi="ru-RU"/>
                    </w:rPr>
                    <w:t>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8"/>
                      <w:lang w:bidi="ru-RU"/>
                    </w:rPr>
                    <w:t>п/п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8"/>
                      <w:lang w:bidi="ru-RU"/>
                    </w:rPr>
                    <w:t>Раздел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Количество часо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1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6"/>
                      <w:lang w:val="en-US" w:eastAsia="en-US"/>
                    </w:rPr>
                    <w:t>Русский язык в кругу других славянских языков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2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6"/>
                      <w:lang w:val="en-US" w:eastAsia="en-US"/>
                    </w:rPr>
                    <w:t>Повторение изученного в 5-6 классах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6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7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3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Синтаксис и пунктуац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14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4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 xml:space="preserve">Двусоставные предложения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ные члены предложения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14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5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6"/>
                      <w:lang w:eastAsia="ru-RU"/>
                    </w:rPr>
                    <w:t>Односоставные предложения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1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6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нятие об осложнённом предложен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14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7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особленные члены предложения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29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8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собы передачи чужой речи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7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9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торение и систематизация изученного в 8 классе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4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6"/>
                      <w:lang w:eastAsia="ru-RU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6"/>
                    </w:rPr>
                    <w:t>10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методы, технологии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ронтальный опрос, индивидуальная работа, работа в группах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есный, объяснительно-иллюстративный, репродуктивный, наглядный, исследовательский, частично-поисковый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нформационные, игровые, проектные, здоровьесберегающие, проблемное, дифференцированное обучение и т.д.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рохождения программного материал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недел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 недел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 четверт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амо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6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ые, контрольные, самостоятельные, творческие работы, сочинения, изложения.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ель</w:t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ова Мукминат Темирае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37" w:right="624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15:00Z</dcterms:created>
  <dc:creator>User</dc:creator>
  <dc:description/>
  <cp:keywords/>
  <dc:language>en-US</dc:language>
  <cp:lastModifiedBy>User</cp:lastModifiedBy>
  <dcterms:modified xsi:type="dcterms:W3CDTF">2023-08-05T21:48:00Z</dcterms:modified>
  <cp:revision>40</cp:revision>
  <dc:subject/>
  <dc:title/>
</cp:coreProperties>
</file>