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8"/>
        <w:gridCol w:w="1370"/>
        <w:gridCol w:w="1401"/>
        <w:gridCol w:w="1580"/>
        <w:gridCol w:w="1341"/>
        <w:gridCol w:w="1308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терату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40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по литературе для обучающихся 5 классов составлена на основ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98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   № 287, зарегистрирован Министерством юстиции Российской Федерации 05.07.2021 г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8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учебников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9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ой программы воспитания АНОО «Дом Знаний», с учётом Концепции преподавания русского языка и литературы в Российской Федерации.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литературе, с учетом авторской программы по литературе, учебн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тература» (в 2 ч.), Коровина В.Я., Журавлев В.П., Коровин В.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Литература (в 2 ч.), Коровина В.Я., Журавлев В.П., Коровин В.И., </w:t>
            </w:r>
            <w:r>
              <w:rPr>
                <w:rFonts w:cs="Times New Roman" w:ascii="Times New Roman" w:hAnsi="Times New Roman"/>
              </w:rPr>
              <w:t>«Просвещение»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ание духовно развитой личности, развитие эмоционального восприятия художественного текста, освоение текстов художественных произведений в единстве формы и содержания,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ть у школьников устойчивый интерес к чтению, любовь к литературе; совершенствовать навыки выразительного чтения; сформировать первоначальные умения анализа с целью углубления восприятия и осознания идейно-художественной специфики изучаемых произведений; использовать изучение литературы для повышения речевой культуры учащихся; расширить кругозор учащихся через чтение произведений различных жанров, разнообразных по содержанию и тематике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сто курса в учебном плане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лан на изучение литературы в 5 классе отводит 3 часа в недел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102 в год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руктура курса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ы по программе, количество часов</w:t>
            </w:r>
          </w:p>
          <w:tbl>
            <w:tblPr>
              <w:tblW w:w="8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4820"/>
              <w:gridCol w:w="1810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ы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ифы народов России и мира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льклор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итература 1 половины 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века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итература 2 половины 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века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</w:rPr>
                    <w:t xml:space="preserve">Литература </w:t>
                  </w:r>
                  <w:r>
                    <w:rPr>
                      <w:rFonts w:cs="Times New Roman" w:ascii="Times New Roman" w:hAnsi="Times New Roman"/>
                      <w:b/>
                    </w:rPr>
                    <w:t>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- 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век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</w:rPr>
                    <w:t xml:space="preserve">Литература </w:t>
                  </w:r>
                  <w:r>
                    <w:rPr>
                      <w:rFonts w:cs="Times New Roman" w:ascii="Times New Roman" w:hAnsi="Times New Roman"/>
                      <w:b/>
                    </w:rPr>
                    <w:t>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- Х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XI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веков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итература народов РФ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</w:rPr>
                    <w:t>Зарубежная литература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вый контроль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8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, методы, технологии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устный опрос, тестирование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роль прохождения программного материа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контроля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овые, контрольные работы, сочине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ставитель</w:t>
            </w:r>
          </w:p>
        </w:tc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арова Дарья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37" w:right="62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5:14:00Z</dcterms:created>
  <dc:creator>User</dc:creator>
  <dc:description/>
  <cp:keywords/>
  <dc:language>en-US</dc:language>
  <cp:lastModifiedBy>User</cp:lastModifiedBy>
  <dcterms:modified xsi:type="dcterms:W3CDTF">2023-08-05T15:09:00Z</dcterms:modified>
  <cp:revision>42</cp:revision>
  <dc:subject/>
  <dc:title/>
</cp:coreProperties>
</file>