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Аннотация рабочей программы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47"/>
        <w:gridCol w:w="1370"/>
        <w:gridCol w:w="1401"/>
        <w:gridCol w:w="1580"/>
        <w:gridCol w:w="1341"/>
        <w:gridCol w:w="144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едмет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терату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методические материал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: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spacing w:before="0" w:after="0"/>
              <w:ind w:left="458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б образовании от 29 декабря 2012 года № 273-ФЗ</w:t>
            </w:r>
          </w:p>
          <w:p>
            <w:pPr>
              <w:pStyle w:val="Style16"/>
              <w:numPr>
                <w:ilvl w:val="3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СОО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8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образовательной программы основного общего образования АНОО «Дом Знаний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8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го плана АНОО «Дом Знаний» на 2023-2024 год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учебников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58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рной программы воспитания АНОО «Дом Знаний», с учётом Концепции преподавания русского языка и литературы в Российской Федерации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58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й программы среднего общего образования по литературе, с учетом авторской программы литературного образования, учебника «</w:t>
            </w:r>
            <w:r>
              <w:rPr>
                <w:rStyle w:val="Url1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» (в 2 ч.) </w:t>
            </w:r>
            <w:r>
              <w:rPr>
                <w:rFonts w:cs="Times New Roman" w:ascii="Times New Roman" w:hAnsi="Times New Roman"/>
              </w:rPr>
              <w:t xml:space="preserve">Михайлов О.Н., Шайтанов И.О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лмаев В.А., под ред. Журавлёва В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Литература (в 2 ч.), Михайлов О.Н., Шайтанов И.О., Чалмаев В.А., под ред. Журавлёва В.П., «Просвещение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 предмет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ние духовно развитой личности, развитие эмоционального восприятия художественного текста, освоение текстов художественных произведений в единстве формы и содержания,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ь у школьников устойчивый интерес к чтению, любовь к литературе; совершенствовать навыки выразительного чтения; сформировать первоначальные умения анализа с целью углубления восприятия и осознания идейно-художественной специфики изучаемых произведений; использовать изучение литературы для повышения речевой культуры учащихс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кругозор учащихся через чтение произведений различных жанров, разнообразных по содержанию и тематик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курса в учебном плане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на изучение литературы в 11 классе отводит 3 часа в неделю,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02 часа в год. </w:t>
              <w:tab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курс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ы по программе, количество часов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6379"/>
              <w:gridCol w:w="992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ичество часов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hanging="952"/>
                    <w:contextualSpacing/>
                    <w:jc w:val="both"/>
                    <w:textAlignment w:val="baselin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pacing w:before="0" w:after="160"/>
                    <w:ind w:left="0" w:hanging="0"/>
                    <w:contextualSpacing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ja-JP"/>
                    </w:rPr>
                    <w:t>Изучение языка художественной литературы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1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hanging="952"/>
                    <w:contextualSpacing/>
                    <w:jc w:val="both"/>
                    <w:textAlignment w:val="baseline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pacing w:before="0" w:after="160"/>
                    <w:ind w:left="0" w:hanging="0"/>
                    <w:contextualSpacing/>
                    <w:rPr>
                      <w:rFonts w:ascii="Times New Roman" w:hAnsi="Times New Roman" w:eastAsia="MS Mincho;MS Gothic" w:cs="Times New Roman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ja-JP"/>
                    </w:rPr>
                    <w:t>Из мировой литературы (Т.Элиот, Ф.Кафка, Э.М.Ремар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3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hanging="952"/>
                    <w:contextualSpacing/>
                    <w:jc w:val="both"/>
                    <w:textAlignment w:val="baseline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sz w:val="24"/>
                      <w:szCs w:val="24"/>
                      <w:lang w:eastAsia="ja-JP"/>
                    </w:rPr>
                    <w:t xml:space="preserve">Русская литература начал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XX</w:t>
                  </w:r>
                  <w:r>
                    <w:rPr>
                      <w:rFonts w:eastAsia="MS Mincho;MS Gothic" w:cs="Times New Roman" w:ascii="Times New Roman" w:hAnsi="Times New Roman"/>
                      <w:b/>
                      <w:sz w:val="24"/>
                      <w:szCs w:val="24"/>
                      <w:lang w:eastAsia="ja-JP"/>
                    </w:rPr>
                    <w:t xml:space="preserve"> века. Особенности поэзии начала XX века. Разнообразие творческих индивидуальностей в поэзии Серебряного века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54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right="-12" w:hanging="952"/>
                    <w:contextualSpacing/>
                    <w:textAlignment w:val="baseline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sz w:val="24"/>
                      <w:szCs w:val="24"/>
                      <w:lang w:eastAsia="ja-JP"/>
                    </w:rPr>
                    <w:t>Литература 1930-хх г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28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right="-12" w:hanging="952"/>
                    <w:contextualSpacing/>
                    <w:textAlignment w:val="baseline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sz w:val="24"/>
                      <w:szCs w:val="24"/>
                      <w:lang w:eastAsia="ja-JP"/>
                    </w:rPr>
                    <w:t>Литература периода Великой Отечественной войны и послевоенного периода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right="-12" w:hanging="952"/>
                    <w:contextualSpacing/>
                    <w:textAlignment w:val="baseline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ja-JP"/>
                    </w:rPr>
                    <w:t>Из мировой литературы (А.Камю, Э.Хемингуэй, Ф.Саган, Г.Маркес, У.Эко)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ind w:left="1338" w:right="-12" w:hanging="952"/>
                    <w:contextualSpacing/>
                    <w:textAlignment w:val="baseline"/>
                    <w:rPr>
                      <w:rFonts w:ascii="Times New Roman" w:hAnsi="Times New Roman" w:eastAsia="MS Mincho;MS Gothic" w:cs="Times New Roman"/>
                      <w:b/>
                      <w:b/>
                      <w:kern w:val="2"/>
                      <w:sz w:val="24"/>
                      <w:szCs w:val="24"/>
                      <w:lang w:eastAsia="ja-JP" w:bidi="hi-IN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kern w:val="2"/>
                      <w:sz w:val="24"/>
                      <w:szCs w:val="24"/>
                      <w:lang w:eastAsia="ja-JP" w:bidi="hi-IN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4" w:before="0" w:after="160"/>
                    <w:rPr>
                      <w:rFonts w:ascii="Times New Roman" w:hAnsi="Times New Roman" w:eastAsia="MS Mincho;MS Gothic" w:cs="Times New Roman"/>
                      <w:b/>
                      <w:b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MS Mincho;MS Gothic" w:cs="Times New Roman" w:ascii="Times New Roman" w:hAnsi="Times New Roman"/>
                      <w:b/>
                      <w:sz w:val="24"/>
                      <w:szCs w:val="24"/>
                      <w:lang w:eastAsia="ja-JP"/>
                    </w:rPr>
                    <w:t>Русская проза 1950-2000-х г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6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andard"/>
                    <w:numPr>
                      <w:ilvl w:val="0"/>
                      <w:numId w:val="2"/>
                    </w:numPr>
                    <w:snapToGrid w:val="false"/>
                    <w:ind w:left="1338" w:hanging="952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63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before="0" w:after="160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before="0" w:after="160"/>
                    <w:jc w:val="center"/>
                    <w:rPr>
                      <w:rFonts w:ascii="Times New Roman" w:hAnsi="Times New Roman" w:eastAsia="DejaVu Sans;Arial" w:cs="Times New Roman"/>
                      <w:b/>
                      <w:b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DejaVu Sans;Arial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10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, методы, технологии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ронтальный опрос, индивидуальная работа, работа в группах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й, объяснительно-иллюстративный, репродуктивный, наглядный, исследовательский, частично-поисковый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нформационные, игровые, проектные, здоровьесберегающие, проблемное, дифференцированное обучение и т.д.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рохождения программного материа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нед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недел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 полугод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ракт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, контрольные, самостоятельные, зачетные работы, сочин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уева Майя Ахмедо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37" w:right="62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rial">
    <w:name w:val="Основной текст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sz w:val="22"/>
      <w:szCs w:val="22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3:16:00Z</dcterms:created>
  <dc:creator>User</dc:creator>
  <dc:description/>
  <cp:keywords/>
  <dc:language>en-US</dc:language>
  <cp:lastModifiedBy>User</cp:lastModifiedBy>
  <dcterms:modified xsi:type="dcterms:W3CDTF">2023-08-05T20:39:00Z</dcterms:modified>
  <cp:revision>28</cp:revision>
  <dc:subject/>
  <dc:title/>
</cp:coreProperties>
</file>