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Аннотация рабочей программы </w:t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18"/>
        <w:gridCol w:w="992"/>
        <w:gridCol w:w="1276"/>
        <w:gridCol w:w="1275"/>
        <w:gridCol w:w="1276"/>
        <w:gridCol w:w="155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едмет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-методические материал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составлена на основе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 СОО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й образовательной программы среднего общего образования АНОО «Дом Знаний»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6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перечня учебников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ой программы основного общего образования по физике, с учетом авторской программы (авторская программа по физике, учебника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. Я. Мякишев, Б. Б. Буховцев, Н. Н. Сотск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52" w:hanging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Г. Я. Мякишев, Б. Б. Буховцев, Н. Н. Сот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АО «Издательство Просвещен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К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, 10 класс, базовый и углубленный уровни. Издательство «Просвещение» 2023г.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едмет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задачи изучения курса физики в 10 класс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1" w:leader="none"/>
              </w:tabs>
              <w:spacing w:lineRule="auto" w:line="240" w:before="0" w:after="0"/>
              <w:ind w:left="601" w:right="310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</w:t>
            </w:r>
            <w:r>
              <w:rPr>
                <w:rFonts w:eastAsia="Times New Roman" w:cs="Times New Roman" w:ascii="Times New Roman" w:hAnsi="Times New Roman"/>
                <w:spacing w:val="-3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рительных приборов, широко применяемых в практической</w:t>
            </w:r>
            <w:r>
              <w:rPr>
                <w:rFonts w:eastAsia="Times New Roman" w:cs="Times New Roman" w:ascii="Times New Roman" w:hAnsi="Times New Roman"/>
                <w:spacing w:val="-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зн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31" w:leader="none"/>
              </w:tabs>
              <w:spacing w:lineRule="auto" w:line="240" w:before="0" w:after="0"/>
              <w:ind w:left="601" w:right="175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</w:t>
            </w: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 экспериментальной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ки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120" w:after="0"/>
              <w:ind w:left="601" w:hanging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зучения курс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3" w:leader="none"/>
              </w:tabs>
              <w:spacing w:lineRule="auto" w:line="240" w:before="0" w:after="0"/>
              <w:ind w:left="601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воение учащимися смысла основных понятий и законов физики, взаимосвязи между</w:t>
            </w:r>
            <w:r>
              <w:rPr>
                <w:rFonts w:eastAsia="Times New Roman" w:cs="Times New Roman" w:ascii="Times New Roman" w:hAnsi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175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системы научных знаний о природе, ее фундаментальных законах для построения представления о физической картине</w:t>
            </w:r>
            <w:r>
              <w:rPr>
                <w:rFonts w:eastAsia="Times New Roman" w:cs="Times New Roman" w:ascii="Times New Roman" w:hAnsi="Times New Roman"/>
                <w:spacing w:val="-1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175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тизация знаний о многообразии объектов и явлений природы, о закономерностях процессов и о законах физики для осознания возможности разумного</w:t>
            </w:r>
            <w:r>
              <w:rPr>
                <w:rFonts w:eastAsia="Times New Roman" w:cs="Times New Roman" w:ascii="Times New Roman" w:hAnsi="Times New Roman"/>
                <w:spacing w:val="-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ижений науки в дальнейшем развитии</w:t>
            </w:r>
            <w:r>
              <w:rPr>
                <w:rFonts w:eastAsia="Times New Roman" w:cs="Times New Roman" w:ascii="Times New Roman" w:hAnsi="Times New Roman"/>
                <w:spacing w:val="-2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ивил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493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убежденности в познаваемости окружающего мира и достоверности</w:t>
            </w:r>
            <w:r>
              <w:rPr>
                <w:rFonts w:eastAsia="Times New Roman" w:cs="Times New Roman" w:ascii="Times New Roman" w:hAnsi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чных методов его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экологического мышления и ценностного отношения к</w:t>
            </w:r>
            <w:r>
              <w:rPr>
                <w:rFonts w:eastAsia="Times New Roman" w:cs="Times New Roman" w:ascii="Times New Roman" w:hAnsi="Times New Roman"/>
                <w:spacing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род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310" w:hanging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познавательных интересов и творческих способностей учащихся, а также интереса к расширению и углублению физических знаний и выбора физики как профильного</w:t>
            </w:r>
            <w:r>
              <w:rPr>
                <w:rFonts w:eastAsia="Times New Roman" w:cs="Times New Roman" w:ascii="Times New Roman" w:hAnsi="Times New Roman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мета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курса в учебном плане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лан на изучение физики в 10 классе отводит 2 часа в неделю, всего 68 часов в год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курс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4961"/>
              <w:gridCol w:w="2405"/>
            </w:tblGrid>
            <w:tr>
              <w:trPr>
                <w:trHeight w:val="859" w:hRule="atLeast"/>
              </w:trPr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именование раздела, темы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личество часов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ведение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ind w:left="318" w:hanging="142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инематика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lineRule="auto" w:line="240" w:before="0" w:after="0"/>
                    <w:ind w:left="601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инамика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Законы сохранения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сновы молекулярно-кинетической теории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Уравнение состояния идеального газа. Газовые законы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Взаимные превращения жидкостей и газов. Твердые тела 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Основы термодинамики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 xml:space="preserve">Электростатика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Законы постоянного тока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1 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Электрический ток в различных среда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, технологи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ронтальный опрос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овесный, объяснительно-иллюстративный, репродуктивный, наглядный, исследовательский, частично 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нформационные, игровые, проектные, сберегающие здоровье, проблемно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прохождения программ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е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 в нед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 в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ла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ител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рова Галимат Самид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00" w:hanging="173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_"/>
    <w:qFormat/>
    <w:rPr>
      <w:rFonts w:eastAsia="Times New Roman"/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0"/>
    </w:pPr>
    <w:rPr>
      <w:rFonts w:eastAsia="Times New Roman"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9:29:00Z</dcterms:created>
  <dc:creator>ПК</dc:creator>
  <dc:description/>
  <cp:keywords/>
  <dc:language>en-US</dc:language>
  <cp:lastModifiedBy>user</cp:lastModifiedBy>
  <dcterms:modified xsi:type="dcterms:W3CDTF">2023-08-09T08:44:00Z</dcterms:modified>
  <cp:revision>9</cp:revision>
  <dc:subject/>
  <dc:title/>
</cp:coreProperties>
</file>